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0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expanding bracket and rearranging (allow = here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ny correct numerical statement of simple interes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0.0084 and 0.0847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 y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z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480, 50 and 0.12 all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London, £2.04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Ff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170 x 9.3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London, £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Paris, £2.04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Ff19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64.5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,  y =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tempting to eliminate one variabl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x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gradient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154 – (b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1753.8661… not given to the nearest metr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(x – y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p(x – y) + q(x – y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8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ratio of lengths  2 : 1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F = kv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</w:t>
            </w:r>
            <w:r>
              <w:rPr>
                <w:rFonts w:cs="Arial" w:ascii="Arial" w:hAnsi="Arial"/>
                <w:sz w:val="20"/>
              </w:rPr>
              <w:t xml:space="preserve"> equivalent metho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 k = 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object w:dxaOrig="1739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55pt;height:99pt" filled="f" o:ole="">
                  <v:imagedata r:id="rId3" o:title=""/>
                </v:shape>
                <o:OLEObject Type="Embed" ProgID="" ShapeID="ole_rId2" DrawAspect="Content" ObjectID="_138145821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circle centre P radius 4 ± 0.1 c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construction of perpendicular bisector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correct position ± 0.1cm, ±1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shading dependent upon reasonable circle &amp; li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0x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perscript"/>
              </w:rPr>
              <w:t>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8x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8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x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(2x)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45,  3.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>24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correct solutio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3 </w:t>
            </w:r>
            <w:r>
              <w:rPr>
                <w:rFonts w:cs="Arial" w:ascii="Arial" w:hAnsi="Arial"/>
                <w:sz w:val="20"/>
              </w:rPr>
              <w:t>for –1.44,  3.44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–3.45,  1.4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valu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(-11,-17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correct matrix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½ or division of each term by 2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for </w:t>
            </w:r>
            <w:r>
              <w:rPr>
                <w:rFonts w:cs="Arial" w:ascii="Arial" w:hAnsi="Arial"/>
                <w:bCs/>
                <w:iCs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1 </w:t>
            </w:r>
            <w:r>
              <w:rPr>
                <w:rFonts w:cs="Arial" w:ascii="Arial" w:hAnsi="Arial"/>
                <w:bCs/>
                <w:iCs/>
                <w:sz w:val="20"/>
              </w:rPr>
              <w:t>for 7x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SC2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for </w:t>
            </w:r>
            <w:r>
              <w:rPr>
                <w:rFonts w:cs="Arial" w:ascii="Arial" w:hAnsi="Arial"/>
                <w:bCs/>
                <w:iCs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correct use of area formula for trapeziu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 (a) x 9.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-2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a correct vector route 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 xml:space="preserve"> ½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b  or  </w:t>
            </w:r>
            <w:r>
              <w:rPr>
                <w:rFonts w:cs="Arial" w:ascii="Arial" w:hAnsi="Arial"/>
                <w:sz w:val="20"/>
              </w:rPr>
              <w:t>-2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- ½</w:t>
            </w: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ila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proportional or enlargem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 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+ ½(a)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½</w:t>
            </w: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- ½(a) 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negative sig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vertical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horizontal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identifying correct area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seen  or equivalent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618" w:footer="567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November 1999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0:10:00Z</dcterms:created>
  <dc:creator>R J &amp; H Footitt</dc:creator>
  <dc:description/>
  <dc:language>en-US</dc:language>
  <cp:lastModifiedBy>Andrew Clark</cp:lastModifiedBy>
  <cp:lastPrinted>2002-09-11T23:04:00Z</cp:lastPrinted>
  <dcterms:modified xsi:type="dcterms:W3CDTF">2003-01-17T12:52:00Z</dcterms:modified>
  <cp:revision>6</cp:revision>
  <dc:subject/>
  <dc:title>QUESTION</dc:title>
</cp:coreProperties>
</file>